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8"/>
        </w:rPr>
      </w:pPr>
      <w:r>
        <w:rPr>
          <w:b/>
          <w:spacing w:val="-8"/>
        </w:rPr>
        <w:t>ВОПРОСЫ ДЛЯ КОНТРОЛЬНОЙ РАБОТЫ</w:t>
      </w:r>
    </w:p>
    <w:p>
      <w:pPr>
        <w:pStyle w:val="Normal"/>
        <w:autoSpaceDE w:val="false"/>
        <w:spacing w:lineRule="auto" w:line="312"/>
        <w:ind w:left="360" w:hanging="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autoSpaceDE w:val="false"/>
        <w:spacing w:lineRule="auto" w:line="312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нтрольная работа состоит из 2-х вопросов. </w:t>
      </w:r>
    </w:p>
    <w:p>
      <w:pPr>
        <w:pStyle w:val="Normal"/>
        <w:autoSpaceDE w:val="false"/>
        <w:spacing w:lineRule="auto" w:line="312"/>
        <w:ind w:left="360" w:hanging="0"/>
        <w:jc w:val="center"/>
        <w:rPr/>
      </w:pPr>
      <w:r>
        <w:rPr>
          <w:b/>
          <w:bCs/>
          <w:color w:val="000000"/>
        </w:rPr>
        <w:t>По итогам подготовить доклад на 15 мин.</w:t>
      </w:r>
    </w:p>
    <w:p>
      <w:pPr>
        <w:pStyle w:val="Normal"/>
        <w:autoSpaceDE w:val="false"/>
        <w:spacing w:lineRule="auto" w:line="312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взаимосвязь направлений развития информационных технологий и экономической инфраструктуры общества.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обзор наиболее актуальных проблем и задач в компьютерной индустрии.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основные направления в развитии высокопроизводительных вычислений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общие свойства распределенных вычислительных систем.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требования к современным приложениям распределенных корпоративных информационных систем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крыть пирамиду уровней кластерной системы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ать основные признаки и классы суперкомпьютерных систем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такое TOP500? Провести анализ 3-5 позиций.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вести классификации параллельных компьютеров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такое зернистость алгоритма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ать модель передачи сообщений (message passing)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ать модель с общей памятью (shared memory)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арактеристики производительности параллельного алгоритма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он Амдаля и его следствия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Коммуникационный пакет PVM 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Коммуникационный паке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PI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Библиотеки параллельных программ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рхитектура вычислительной системы(модели/слои)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файлового сервера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сервера СУБД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сервера приложений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доступа через Intra-/Internet CGI/API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доступа через Intra-/Internet через мигрирующие программы распределенной системы)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ребования к современным распределенным системам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ать 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волюц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объектной технологии</w:t>
      </w:r>
    </w:p>
    <w:p>
      <w:pPr>
        <w:pStyle w:val="Style16"/>
        <w:numPr>
          <w:ilvl w:val="0"/>
          <w:numId w:val="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Метамодель распределенной системы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/>
          <w:bCs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13:00Z</dcterms:created>
  <dc:creator>Utemov</dc:creator>
  <dc:description/>
  <cp:keywords/>
  <dc:language>en-US</dc:language>
  <cp:lastModifiedBy>Utemov</cp:lastModifiedBy>
  <cp:lastPrinted>2010-11-07T20:14:00Z</cp:lastPrinted>
  <dcterms:modified xsi:type="dcterms:W3CDTF">2010-11-07T17:15:00Z</dcterms:modified>
  <cp:revision>1</cp:revision>
  <dc:subject/>
  <dc:title/>
</cp:coreProperties>
</file>